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Veterinarska profesija i društvo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Natalija Fratr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+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rof dr Jakov Nišavić, </w:t>
            </w:r>
            <w:r>
              <w:rPr>
                <w:sz w:val="20"/>
                <w:szCs w:val="20"/>
                <w:lang w:val="sr-Latn-RS" w:eastAsia="en-US"/>
              </w:rPr>
              <w:t>prof dr Milorad Mirilović, prof dr Milan Malet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mfiteatar FVM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terinarska profesija i društvo 1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Natalija Frat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10.2022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Veterinarske organizacije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Jakov Niša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10.2022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ugi oblici organizacija u veterinarskoj delat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Jakov Niša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10.2022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ederacija veterinara Evrop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Jakov Niša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11.2022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terinarska komor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Milorad Miril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.11.2022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elezavanje z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Milan Male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.11.2022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terinarsko sanitarna kontro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Milan Male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12.2022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Proizvodnja i promet hrane zivotinjskog porek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Natalija Frat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12.2022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stita zivotne sredin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Natalija Frat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6.12.2022.god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41:00Z</dcterms:created>
  <dc:creator>Brana Radenkovic</dc:creator>
  <dc:description/>
  <cp:keywords/>
  <dc:language>en-US</dc:language>
  <cp:lastModifiedBy>nisavic.jakov@gmail.com</cp:lastModifiedBy>
  <cp:lastPrinted>2013-09-09T12:22:00Z</cp:lastPrinted>
  <dcterms:modified xsi:type="dcterms:W3CDTF">2022-10-05T08:38:00Z</dcterms:modified>
  <cp:revision>3</cp:revision>
  <dc:subject/>
  <dc:title>Raspored 2001</dc:title>
</cp:coreProperties>
</file>